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145702335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376725018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924577755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114366509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493961965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1507526857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472149076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279053883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209856084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